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вестки очередного 46-го засед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7.11.2025</w:t>
      </w:r>
      <w:r>
        <w:rPr/>
        <w:t xml:space="preserve"> года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072"/>
      </w:tblGrid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кл.: Скаредина Н.И., заместитель главы администрации Лебяжского муниципального округа по экономике и финансам, начальник  финансового управления  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тчете об исполнении бюджета муниципального образования Лебяжский муниципальный округ Кировской области за 9 месяцев 2025 год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Докл.: Скаредина Н.И., заместитель главы администрации Лебяжского муниципального округа по экономике и финансам, начальник  финансового управления  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от 25.10.2024 № 347 «О земельном налоге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кл.: Скаредина Н.И., заместитель главы администрации Лебяжского муниципального округа по экономике и финансам, начальник  финансового управления  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Думы Лебяжского муниципального округа от 20.10.2021 № 28 «Об утверждении кандидатур председателей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ей председателей постоянных депутатских комиссий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tyle18">
    <w:name w:val="Выделение жирным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ascii="Thorndale AMT;MS Gothic" w:hAnsi="Thorndale AMT;MS Gothic" w:eastAsia="Arial" w:cs="Thorndale AMT;MS Gothic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33:00Z</dcterms:created>
  <dc:creator>u0904</dc:creator>
  <dc:description/>
  <cp:keywords/>
  <dc:language>en-US</dc:language>
  <cp:lastModifiedBy>ПК</cp:lastModifiedBy>
  <cp:lastPrinted>2025-10-24T11:54:00Z</cp:lastPrinted>
  <dcterms:modified xsi:type="dcterms:W3CDTF">2025-10-24T10:53:00Z</dcterms:modified>
  <cp:revision>92</cp:revision>
  <dc:subject/>
  <dc:title>Проект повестки внеочередного  заседания</dc:title>
</cp:coreProperties>
</file>